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s k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 A.A. M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0 Moorfie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ckessin, DE   19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2) 239-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0012,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werful, versatile time manage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ask Master" is a versatile To-Do list and simpl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.  Use it to experience the peace of mind and confid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you have a prioritized plan to do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int and click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ct key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p-up calendar dat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p-up dialogu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p-up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name, resize, rearrang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/insert fields i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-screen, list, or time-line diagram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y adjustable outline leve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k task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ntain Start, End, Done and Creat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-B-C and numbered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n sub-tasks as deep as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on any combination of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ve based on any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gram task tim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ritica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r width proportional to u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k time allowed, completed and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, copy delete any tasks and combinations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upports 25, 43 and 50 line display on systems with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ask Master" is distributed for free trial.  If used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 for evaluation or testing, it must be registered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and license fee is $15.00.  When you register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complete set of the latest version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plete printed documen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ser support by telephone, in writing or through CompuServ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the REGISTER file from the distribution packag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it.  Then send it to the address shown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print the registration form by using this command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rompt:  PRIN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tribution copy of "Task Master" includes thes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M.EXE    "Task Master"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TXT   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K.HLP      Contains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KINDX.HLP  Help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 Automated install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.EXE  Use by the inst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M.DOC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_1ST.BAT   A demonstration of "Task Master" key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.TSK  S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.TSK     Sample of a To-D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ES.TSK    Sample for planning to do a tax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KPRN.PTD   Default printer se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DJ500.PTD  Printer set-up for HP Desk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buying it. If you try a Shareware program and contin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and the copyright holder retains all rights, with a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exceptions as stated below. 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are of comparable quality, the difference is the meth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distribution.  The shareware author specifically grant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to copy and distribute the software, either to all or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ask Master"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you resolve a dispute or problem with an ASP member, but do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provide technical support for members' products.  Please wr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ASP Ombudsman at 545 Grover Road, Muskegon, MI 49442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 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ask Master"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arranties of merchantability and of fitness for any purpo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, which may result from using "Task Maste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ask Master"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system.  If you find this program useful and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are using "Task Master" and continue to use it afte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able trial period, you must make a registration paymen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5 to Aldo Mor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rcial users of "Task Master" must register and pa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copies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drawn.  Site-License arrangements may be made by contac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do Mor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one distributing "Task Master" for any kin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uneration must first contact Aldo Morell at the address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uthor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encouraged to pass a copy of "Task Master" alon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Task Master" version which is distributed on electron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lletin boards is archived and made self-extracting using LH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3.13 which is written and generously distribut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uyasu Yoshizak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3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"Task Master"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"Task Master"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"Task Master" to become more productive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ies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Information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sub-tasks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Layout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enus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es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Input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Dates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Dat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lus, Ctrl-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&amp; Filter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"TASK MAS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o a hard disk 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sert the disk in the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[floppy drive letter:] [hard drive: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from the A: drive to 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A: 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create a subdirectory called \TM on the hard dr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py the system files to tha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install to a different subdirectory,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4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reate the directory.  (use MD &lt;directory name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hange to the new directory. (use CD &lt;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&gt;)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py the files from the distribution disk. (Us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loppy letter:&gt;*.* )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"TASK MAS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 "Task Master" by enter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SKM [file[.TSK]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command prompt.  For example, to work with the To-Do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file, en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M TO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start "Task Master" by just entering TASK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the file name, then load any task files you ne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-G or Ctrl-F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5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"TASK MASTER" TO BECOME MORE PRODU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ask Master" is a valuable time management tool.  While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a lot of scheduling programs that work with calendars,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few that help you plan your priorities to help make the b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of your time.  "Task Master" is easy to use for everyt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ost basic tasks to complex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key to effective time management and productivity is to 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important things along with the urgent tasks.  If all your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consumed by items on your appointment calendar, you may no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ting the important things done.  Use "Task Master" to t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of what you need to do rather than those th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ling you.  Keep track of, sort out, prioritize and pl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will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start to improve your effectiveness by using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as a to-do list manager,  listing the things you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.  Add priorities, dates and sub-tasks later.  When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apppointments, scan your list, work on the high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ity tasks that you can complete in the time you have.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omplete a task, hit Ctrl-D to indicate it is done. 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give you a sense for the progress you are ma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omplex tasks, start by listing the obvious main steps. 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 back and flesh out the details in sub-tasks.  When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some tasks with dates and some estimates of how lo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s will take to complete, use the diagram view to see a time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(Gantt chart).  The width of the bars in the time-lin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end on the amount of time required to complete relative to h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ch time is left.  The tasks requiring most effort, in the le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remaining will be broad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be amazed at the confidence you will feel knowing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documented all the things you need to do and you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ized plan to get all the work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kinds of priorities maintained by "Task Mas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-B-C and numer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 the ABC priority as the overall importanc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 or activity.  Numeric priorities indicate which tasks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done first or the urgency.  The default sort order lists AB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before the numeric prio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management wisdom says we should work on the "A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ities first.  If time permits, work on "B"s.  Some go as f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say that we should never work on the "C"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" priorities are the activities we need to make time fo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ider them strategic, or crucial to achieving long-term goal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" priorities are important to short-term go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6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C priority field can be "A", "B", "C" or bl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ed priorities are an indication of the order in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should 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notice that if you use sub-tasks, the list will alwa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orted with sub-tasks under the master task, regardles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ity setting.  If you want to list a sub-task separate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ster, either promote the sub-task, or make a copy of the sub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as a master-task (both options are in the Tasks menu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rthermore, if the auto calculation feature is active,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ster task ABC priority is displayed.  If you enter an AB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ity in a sub-task, the master's priority will change to m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7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 Help        Shift F1 - Choices     Ctrl F1 -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- Zoom        Shift F2 - List        Ctrl F2 - Dia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- Print All                          Ctrl F3 - Printe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 Filter On   Shift F4 - Filter Off  Ctrl F4 - Filte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F5 - Copy                         Ctrl F5 -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-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- Mark        Shift F7 - Unmark      Ctrl F7 - Filter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- Save        Shift F8 - Save As     Ctrl F8 - G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-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- Archive (save filtered)           Ctrl F10 - Retrieve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- Escape or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Right Arrow - Move to start of next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hift Right Arrow - Demot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Left Arrow - Move to start of previous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hift Left Arrow - Promot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- Move to beginning of field       Ctrl Home - To firs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- Move to next field                Shift Tab - To previou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- Move to end of field              Ctrl End - To las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- Page Up                          PgDn -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Ins - Insert task                  Ctrl Del - Delet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A - Add a subordinate task         Ctrl D - Indicate t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done.  Sets the done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curren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Down Arrow - Mark task and move to nex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Down Arrow - Insert a task below (same level as n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'+' (plus) - Add a day to the curren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'-' (minus) - Subtract a day from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8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list mode, position the cursor on the screen wherever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put the information and type it in.  You don't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edit mode.  Overwrite or insert (check the current set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right corner of the screen) a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oggle from Insert Mode to Overwrite, and back, pres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ert key.  In some fields, "Task Master" automatically switch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Overwrite Mode.  When you leave that field, "Task Master"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origin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refer a form for entering information, or you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all the information about a particular task, press F2 a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ue box will show all the current information.  Again, posi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where you will, and type away.  You can stay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ind of form entry mode and move task to task by using the Pg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gDn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dd a new task to the list, just get to the end of the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ress the Down Arrow.  You can use Ctrl-End to jump to the 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move around the screen with the arrow keys and t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.  The Arrow Keys move one character or line at time.  The t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skips to the next field and the Shft-Tab moves to the prev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mouse, just position the mouse where you wan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nd press the lef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SUB-TASK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several ways to add sub-tasks to a task, each wor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 bit different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trl-A makes a new sub-task immediately follow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trl-Down inserts a fresh sub-task in the current sub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Shft-Alt Right Arrow demotes the current task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ordinate the one immediately above.  This doe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new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romote a sub-task by pressing Shft-Alt Left Arr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re are other tasks in the sub group, the promoted task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oved to immediately follow the current group of sub-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delete a task which has sub-tasks, you'll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ice, through a dialogue box, to delete the sub-tasks, or promo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9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limit the level of sub-task to display.  F5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 between displaying only master tasks and maximum leve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the maximum display in the Options menu, General o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t-O, 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Line -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Line - Edi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ine - Field Headers (This can be set to single or two-l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- Task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Line - Messages, or expanded descriptions of menu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ch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Menu (across the top of the screen)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lighted after you hit the Alt key.  You can select 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lding Alt then pressing the highlighted letter of the ch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Pressing and releasing the Alt key, then using the Arrow or Ta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highlight the choice you want, then pressing E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licking the left mouse button with the mouse pointer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pull-down menu will appear after you select an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.  Select a pull-down menu choice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tering the highlighted l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ing the Arrow or Tab key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icking the left mouse button on the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n arrow key to move out of the menu, is the same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ng this choice by pressing Enter.  For example,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Arrow in a pull-down menu selects the item highl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from menu option to option by using the Arrow keys, T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ft-Tab or mouse.  You can cancel a menu by pressing Esc or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inting with the mouse outside of the menu and pressing the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ING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moves to the next menu item, shift Tab move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move you from one item to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 mouse with the left button held down highlight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item under the mouse po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og boxes let you update information in any order. 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from field to field by using the Arrow, Tab, PgUp, PgDn, En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keys as well as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basic kinds of information which can be ente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tters and numbers in string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Buttons.  You can toggle a button by pressing the space bar, 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tter x), . (period) keys, or 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- HELP - CANC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press the Enter key the information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if Accept is highlighted in the bottom of the dialogu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.  If Help is highlighted, help will be displayed.  If Canc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highlighted, the box will disappear and the orig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will be restored (in most cas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ress the Escape key (Esc), the dialoguebox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ed and the original settings will be restored (usual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you update fields, either in a dialogue box or in the m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 list, you can edit the field by using the Arrow, Backspac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me, End and Delete keys.  Esc cancels the editing and resto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iginal information in the field (the information as it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ast entered this fiel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 Space will erase the character immediately to the lef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me will move the cursor to the beginning of the li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lding down the Control (Ctrl) key while you press Home move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dialogue box or beginning of the task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moves the cursor to the end of the line.  Holding dow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(Ctrl) key while you press End moves to the end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asks or the 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Up moves up a page in the task list or to the top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Dn moves down a page in the task list or to the end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1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 Arrow (holding the Ctrl key while momentaril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eft or Right Arrow) moves the cursor to the word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left or right of the current 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 cancels the current input session and restor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ow keys move the cursor in the direction of the arrow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tion moves you out of one field it will roll you in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moves you to the next field.  Shift Tab move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dates maintained for each tas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art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ue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eated date (automatically set, cannot be modified)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n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s can be entered in three ways: directly, using a Pop-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or Ctrl+ Ctrl-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DAT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nter directly, move to the desired task and date,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he number month and date.  If you enter just a mont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day's day and year is assumed.  If you enter a day, this mon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ssumed unless that day is already passed, in which case 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is assumed.  You can type over any of the days, month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LUS/MI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Ctrl+ (plus) and Ctrl- (minus) will add or subtract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to the current date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a Pop-up calendar, place the cursor over the task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sh to update.  Then press Ctrl-F1.  The first letter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date or Due date will be highlighted.  Use the Arrow key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rom day to day.  PgUp and PgDn to move a month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Enter for the selected date, or the letter of the k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date (S for start, D for due, N for done).  Hit A for ac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elected the dates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'[' will appear before the start date, and a ']' will fol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2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ue date.  You can select just one date, both or 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 date cannot be after the du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mark will appear after the "Done"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Escape to cancel the calendar without changing the orig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:  Alt V, L               Hot Key: Ctrl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/Prev Month: PgDn/P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: Cr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ate: First letter of date name, or Cr when highl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a Mouse: Click the left button on the appropriate date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date type will be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lear the screen and restore default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osing Get File will display a dialogue box with the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file name.  You can adjust either entry by directly typ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desired directory and file name, or you can use DOS wild-c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 and shift F1 to display all the directories or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match your entry.  An asterisk (*) matches any combina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and a question mark (?) matches any single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G           Hot Key: Ctrl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F1 for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option to save the task list with a new file nam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different directory.  A dialogue box will allow you to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directory and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ft F1 will display all the files or directories that f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ld card mask in the directory or file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A           Hot Key: Shift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F1 for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Save will use the current file name and director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3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 the task list.  If no file name has been entered a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of JOBS.TSK will be used in the last used direct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file already exists, you will get a chance to cancel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S           Hot Key: 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will retrieve a previously archived se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tered tasks.  To make an archive, first set a filter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ter menu, then select Archive Filtered from the same menu.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also move tasks to the filtered list by marking the task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move, then choosing Filter Marked from the Sort/Fil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R           Hot Key: Ctrl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shuts down "Task Master."  If you have made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s in the information since it was last saved, "Task Master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firm your intentions in a 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V,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INTO THIS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s displays a full-screen dialogue box for ente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 data.  This is useful if you choose to limit the fiel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in the main list, but want to check on, or ed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ot currently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/Up and Pg/Dn changes from one task to another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o return to the list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Alt V, Z              Hot Key: 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RAM TIMELINE OR RESTOR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hoice will use an alternate set of fields in the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ing a diagram field which graphically shows the star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e dates of each task (if they have been entered).  Restore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the original field display, without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V, D from text mode.   Hot Key: Ctrl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V, R from Diagram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4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IMES FROM SUB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lection automatically adds up the times in Allow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aining and Completed fields of the subordinate tasks.  It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sets the Start and Due dates to the earlies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dates in the sub-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V, T               Hot Key: F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the Pop-Up Calendar, displays a calendar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month, with the current day, or last entered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(See Entering Dates for explan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V, L               Hot Key: Ctrl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D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task or several adjacent tasks lets yo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mo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mote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s can be selected by first moving the cursor to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el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M        Hot key: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Mo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uble click the left mouse button while pointing to the t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rag the mouse pointer from task to task while holding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tasks can be unselected by reversing the sel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U        Hot Key: Shift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a Mouse: Double click the left button on a previous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sert Task command, inserts a new task ahead of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under the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I        Hot Key: Ctrl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lete Task option deletes the currently selected task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none are selected, the task currently under the curso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d.  If the deleted task has sub-tasks, you have the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the sub-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D        Hot Key: Ctrl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py Tasks option, copies selected tasks to the task u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.  If more than one task is selected, each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s the succeeding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copying, Task Master will display a dialogue box of cop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.  By default the entire task is copied, but you can cho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py any combination of groups of fields -- dat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, assignments, times or prior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C        Hot Key: Ctrl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Copy Tasks, the Move Tasks command moves the sel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to just ahead of the task under the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V        Hot Key: Ctrl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SUBORDINATE TO THIS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nserts a new subordinate task follow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A        Hot Key: Ctr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TASK TO THIS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nserts a new task below the current task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ubordinate level as the family directly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Alt T, A      Hot Key: Ctrl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BORD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makes the current task subordinate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preceding it.  If the current task has subordinat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demoted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S        Hot Key: Shift Alt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6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OTE THIS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otes the current task with any subordinates it may have.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ant to avoid promoting the subordinate tasks, move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family before you promot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P        Hot Key: Shift Alt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MASTER TASKS ONLY or DISPLAY ALL SUB-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ll task levels are displayed, this option will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the top level tasks.  When the display is already limi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s, all levels will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General Options choice from the Options menu to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ediate levels of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This option only effects the display, it does not chan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.  This differs from filtering which moves tasks ou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, and eliminates any association of filtered tasks to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L        Hot Key: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LL TASKS WITH SUB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prints all tasks with subordinate tasks regard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level currently displayed.  It uses the print options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"Set Printer Option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A           Hot Key: F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EVELS A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prints only the tasks which fit the current lev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display.  Set the level of sub task display in the "Gener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" dialogue box of the Options menu (Alt O, 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ELECTED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prints the tasks that have been marked.  Mark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s you want to print before selecting thi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INTE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7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sets page layout options.  It displays a dialog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to set, header, page length, width, margins, character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itch).  You can also turn on and off date and page printing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no header, delete the characters in the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lets you to define character based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.  You can enter printer specific codes for bold, under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rinter initialization codes.  You can save these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, or retrieve previously saved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et-up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Text (ASCII) letter strings can be listed between dou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ngle text character can be placed in single 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Hexadecimal numbers are indicated by an H at the end (e.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f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cimal numbers are entered di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parate entries with sp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set the printer port from this option as well.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a file name instead of a port such as lpt1: or lpt2:,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ill print to the file you speci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version of "Task Master" prints text only.  Therefo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agram of your project time line can not be printed at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is is a high priority for the nex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SORT &amp;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sk list is sorted in the order specified by Sort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S           Hot Key: Ctrl 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command to set the desired sort order.  A dialogue bo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s a list of all the fields (with the current names). 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he order in which you want them to be sorted.  Item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ero will not be included in the sort.  Overwrite the order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field you want to change.  The other fields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8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ly adju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asks which match the settings in the Filter Logic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dden.  They are not deleted and they are not filed separate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tered tasks are moved out of the task list and saved wh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is saved.  You can file these tasks in an archive b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F           Hot Key: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redisplays the tasks hidden by filtering.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with master tasks will be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O           Hot Key: Shift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adds all the marked (selected) task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tered list.  You can mark tasks by using F7, double clicking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task or dragging the mouse with the left button down ov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selected task has subordinate tasks, the subordin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iltered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: Alt S, M            Hot Key: Ctrl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command option to delete the tasks that had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ly filtered.  "Task master" will ask you to confirm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ant to delete the tasks.  This option is useful to help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 up a long task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 Logic is set to filter all tasks which ar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 (F4) then selecting Alt S, D will delete all done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useful way to use this feature is to set the Cre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in Filter Logic to less than a past date, for example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ago (you can use the pop-up calendar).  Filtering will h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tasks created before the date you specify.  Now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, then delete or archive all those old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9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aves all the filtered tasks to a separat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not explicitly save the filtered tasks this way, "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" will save all the filtered tasks with the task list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ave the main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s useful to keep a record of old work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ing the current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 Filter option is also useful to merge one task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nother.  Once you have archived a set of filtered tasks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retrieve them from another list.  Set File Option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ing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A           Hot Key: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LTER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displays a screen with all the field.  Each fie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on a separate line.  At the left side of the line, you cho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ither AND or OR options.  Each line has two settings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, for the upper and lower extremes.  You specify wheth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dition for the field will be AND or OR.  And whether you wan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 of greater than or less than and equal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default the logic is set to filter all tasks with due d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oday'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L           Hot Key: Ctrl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specify a file name and directory for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logic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rieves the filter logic previously saved.  You can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and file name in a 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RANG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election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the order of the field display (Ctrl Left, Ctrl Righ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the displayed width (Shift left, Shift Righ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ide (Delete) fiel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 hidden field (Inser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ask list will temporarily disappear from the display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window showing instructions will appear.  Use the left or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to highlight the field you want to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HANGE THE ORDER, use Ctrl Left or Ctrl Right to mo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left or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WIDTH, use Shift Left or Shift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IDE a field, press the Delete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 HIDDEN FIELD by pressing insert.  Task Master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pop-up a list of the currently hidden fields.  Point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you want to ins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will accept your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O, R           Hot Key: Ctrl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IELD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name a field, Task Master will display a dialogue box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enter the current and new names.  Use Shift F1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field name line of the dialogue box to display a lis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names.  Choose the field you want to rename, then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O,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 Master will display a window with the system col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s.  Use the Up and Down arrow keys to select the col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you want to change.  Enter + or - to chan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the Black and White button will reset all the col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aximum contrast.  Selecting the color button will rest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ustomizes Task Master to your personal prefere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ally calculate master times and d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trol level of subordinate tasks to disp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one or two lines for the field description hea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1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oose to display years for each of the field d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the days to assume to add for new tas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mpt you to verify file oper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one or two lines for the field description hea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the days to assume to add for new tas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mber of spaces to indent each level of subordina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umber of rows to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O,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UM TIMES AND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is option set, master tasks will automaticall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ed when any sub-task time is adjusted and when Start and D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are outside of the master task r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ly, the sub-task A, B, C priorities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by the master task prio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erations are automati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ow times will be summ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plete times will be summ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maining times will be summ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tart date is adjusted if there is an earlier star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ue date is adjusted if there is a later due dat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A-B-C priority is adjusted in the master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s very useful in diagram mode to updat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task diagram and critical path as you adjust subordin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SUB'S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limit the display of tasks to the entered leve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s, if you select three, all sub-tasks more than two below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ill not be displayed.  No tasks are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-LINE HEAD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display a single or dual line header with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.  Two lines make the field descriptions easier to rea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keeps one more task from being displayed at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2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use few fields, or displaying the names isn't import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, you may choose to use a single line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Y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hree dialogue buttons, one for each of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dates, Start, Due , Done and Created.  Selecting the butt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pecific date causes the year to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ALLOW FOR DEFAULT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a new task is created, the default due date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rent date plus the days specified in this option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date will be tomorrow.  Zero will cause no defaul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INDENTED FOR SUB-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ask list will indent the sub-tasks by the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specified.  Ten is the maxim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ROWS TO USE I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 long list and would like to see more of the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one time, you may choose to display more rows.  This will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ext smaller.  In text-only mode you can choose 43 or 50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supports it.  In diagram mode, there are 30 r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F1 will display a list of the choices you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help option, Help and Help Index.  Selec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from the menu, selecting it from a dialogue box or b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, will display help for the particular part of "Task Master"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H, H           Hot Key: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will display a list of the available help topic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int to the help topic you would like to see, press return. 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lick the left mouse button on the top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H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